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ISTITUTO COMPRENSIVO ROVIGO 4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EDUCAZIONE FISICA CLASSE II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OBIETTIVI MINIMI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Conoscere, riconoscere e denominare le varie parti del corpo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colocarsi in posizioni diverse in rapporto ad altri o ad oggetti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utilizzare semplici schemi motori e posturali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partecipare al gioco rispettando indicazioni e regole;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comprendere il valore delle reg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21:51Z</dcterms:created>
  <dc:creator/>
  <dc:description/>
  <dc:language>en-US</dc:language>
  <cp:lastModifiedBy/>
  <cp:revision>0</cp:revision>
  <dc:subject/>
  <dc:title/>
</cp:coreProperties>
</file>